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0" w:name="_GoBack"/>
      <w:r>
        <w:rPr>
          <w:b/>
          <w:sz w:val="24"/>
          <w:szCs w:val="24"/>
        </w:rPr>
        <w:t>ИТО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щения средств областного бюджета на банковских депозитах от 12.02.2019</w:t>
      </w:r>
      <w:bookmarkEnd w:id="0"/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lang w:val="en-US"/>
        </w:rPr>
        <w:t>1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Совком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0</w:t>
            </w:r>
            <w:r>
              <w:rPr>
                <w:sz w:val="22"/>
                <w:szCs w:val="22"/>
              </w:rPr>
              <w:t>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6 </w:t>
            </w:r>
            <w:r>
              <w:rPr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7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Лот № 2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Совком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lang w:val="en-US"/>
        </w:rPr>
        <w:t>3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Совком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lang w:val="en-US"/>
        </w:rPr>
        <w:t>4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Совком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67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42</Words>
  <Characters>815</Characters>
  <CharactersWithSpaces>9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57:00Z</dcterms:created>
  <dc:creator>Глотова О.В.</dc:creator>
  <dc:description/>
  <dc:language>en-US</dc:language>
  <cp:lastModifiedBy>MoshkinIV</cp:lastModifiedBy>
  <cp:lastPrinted>2018-12-04T09:49:00Z</cp:lastPrinted>
  <dcterms:modified xsi:type="dcterms:W3CDTF">2019-02-13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