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" w:leader="none"/>
        </w:tabs>
        <w:overflowPunct w:val="false"/>
        <w:autoSpaceDE w:val="false"/>
        <w:spacing w:lineRule="auto" w:line="240" w:before="0" w:after="0"/>
        <w:ind w:right="-28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ведения о результатах плановой проверки соблюдения законодательства о контрактной системе в сфере закупок </w:t>
      </w:r>
      <w:r>
        <w:rPr>
          <w:rFonts w:cs="Times New Roman" w:ascii="Times New Roman" w:hAnsi="Times New Roman"/>
          <w:b/>
          <w:sz w:val="28"/>
          <w:szCs w:val="28"/>
        </w:rPr>
        <w:t>ГКОУ СО «Екатеринбургская школа-интернат № 12, реализующая адаптированные основные общеобразовательные программы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01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инистерством финансов Свердловской области в феврале 2019 года проведена плановая проверк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людения законодательства о контрактной системе в сфере закупок </w:t>
      </w:r>
      <w:r>
        <w:rPr>
          <w:rFonts w:cs="Times New Roman" w:ascii="Times New Roman" w:hAnsi="Times New Roman"/>
          <w:sz w:val="28"/>
          <w:szCs w:val="28"/>
        </w:rPr>
        <w:t>ГКОУ СО «Екатеринбургская школа-интернат № 12, реализующая адаптированные основные общеобразовательные программы» (далее – Заказчик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проверки установлено, что Единой комиссией признаны соответствующими заявки участников, подлежащие отклонению, Заказчиком утверждались документации об аукционах в нарушение Закона о контрактной системе, при предоставлении разъяснений Заказчиком изменена суть документации, протокол рассмотрения заявок не содержит ссылки </w:t>
        <w:br/>
        <w:t xml:space="preserve">на положения документации, которым не соответствует заявка участника, заключены контракты без предоставления победителем обоснования предлагаемой цены контракта, в реестр контрактов несвоевременно направлены документы о приемке товаров (работ, услуг), не включалась информация </w:t>
        <w:br/>
        <w:t xml:space="preserve">о гарантии качества товара, не размещены отчеты о расторжении контрактов </w:t>
        <w:br/>
        <w:t>и др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4">
    <w:name w:val="iceouttxt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16:00Z</dcterms:created>
  <dc:creator>Pasechnick</dc:creator>
  <dc:description/>
  <dc:language>en-US</dc:language>
  <cp:lastModifiedBy>MoshkinIV</cp:lastModifiedBy>
  <cp:lastPrinted>2019-02-21T13:54:00Z</cp:lastPrinted>
  <dcterms:modified xsi:type="dcterms:W3CDTF">2019-02-22T08:16:00Z</dcterms:modified>
  <cp:revision>2</cp:revision>
  <dc:subject/>
  <dc:title>Управление контроля</dc:title>
</cp:coreProperties>
</file>