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Сведения о результатах плановой проверки соблю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законодательства о контрактной системе в сфере закупок </w:t>
      </w:r>
      <w:r>
        <w:rPr>
          <w:rFonts w:cs="Times New Roman" w:ascii="Times New Roman" w:hAnsi="Times New Roman"/>
          <w:b/>
          <w:sz w:val="28"/>
          <w:szCs w:val="28"/>
        </w:rPr>
        <w:t>государственным бюджетным профессиональным образовательным учреждением Свердловской области «Свердловский областной музыкально-эстетический педагогический коллед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инистерством финансов Свердловской области в феврале 2019 года проведена плановая проверка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блюдения законодательства о контрактной системе в сфере закупок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государственным бюджетным профессиональным образовательным учреждением Свердловской области «Свердловский областной музыкально-эстетический педагогический колледж» </w:t>
      </w:r>
      <w:r>
        <w:rPr>
          <w:rFonts w:cs="Times New Roman" w:ascii="Times New Roman" w:hAnsi="Times New Roman"/>
          <w:sz w:val="28"/>
          <w:szCs w:val="28"/>
        </w:rPr>
        <w:t xml:space="preserve">(далее – Заказчик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езультате проверки установлено, в нарушение Закона о контрактной системе Заказчиком утверждена документация об электронном аукционе без установления требований энергетической эффективности товара, в реестре контрактов ЕИС не включалась информация о гарантии качества товара и сроке ее представления путем заполнения экранных форм веб-интерфейса информационной системы и т.д.</w:t>
      </w:r>
    </w:p>
    <w:p>
      <w:pPr>
        <w:pStyle w:val="Normal"/>
        <w:spacing w:lineRule="auto" w:line="240" w:before="0" w:after="0"/>
        <w:ind w:right="-142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right="-142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ceouttxt4">
    <w:name w:val="iceouttxt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2:43:00Z</dcterms:created>
  <dc:creator>Pasechnick</dc:creator>
  <dc:description/>
  <dc:language>en-US</dc:language>
  <cp:lastModifiedBy>vikulinaia</cp:lastModifiedBy>
  <cp:lastPrinted>2019-02-26T09:30:00Z</cp:lastPrinted>
  <dcterms:modified xsi:type="dcterms:W3CDTF">2019-02-27T12:43:00Z</dcterms:modified>
  <cp:revision>3</cp:revision>
  <dc:subject/>
  <dc:title>Управление контроля</dc:title>
</cp:coreProperties>
</file>